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  <w:sz w:val="22"/>
        </w:rPr>
      </w:pPr>
      <w:r>
        <w:rPr>
          <w:rFonts w:cs="CG Times" w:ascii="CG Times" w:hAnsi="CG Times"/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January 15, 199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INVOICE # 1405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  <w:u w:val="single"/>
        </w:rPr>
        <w:t>COFFEE CUP INVESTMENTS LTD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To:</w:t>
        <w:tab/>
        <w:t>Trustee administration fees for year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1st January to 31st December 199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based on 1997 year-end market value</w:t>
      </w:r>
    </w:p>
    <w:p>
      <w:pPr>
        <w:pStyle w:val="Normal"/>
        <w:tabs>
          <w:tab w:val="left" w:pos="-720" w:leader="none"/>
          <w:tab w:val="left" w:pos="720" w:leader="none"/>
          <w:tab w:val="left" w:pos="5040" w:leader="none"/>
          <w:tab w:val="left" w:pos="5760" w:leader="none"/>
          <w:tab w:val="left" w:pos="630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of US$ 6,354,941.00 @ .5% on first 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million .25% on balance</w:t>
        <w:tab/>
        <w:t xml:space="preserve"> US$  18,387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Company administration fees for year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1st January to 31st December, 1998</w:t>
        <w:tab/>
        <w:t>1,400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Disbursements:-  Cayman Islands Government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/>
      </w:pPr>
      <w:r>
        <w:rPr>
          <w:spacing w:val="-3"/>
          <w:sz w:val="22"/>
        </w:rPr>
        <w:tab/>
        <w:t>annual return fee CI$ 574.-- @ .82</w:t>
        <w:tab/>
      </w:r>
      <w:r>
        <w:rPr>
          <w:spacing w:val="-3"/>
          <w:sz w:val="22"/>
          <w:u w:val="single"/>
        </w:rPr>
        <w:t>700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  <w:t xml:space="preserve"> </w:t>
      </w:r>
      <w:r>
        <w:rPr>
          <w:spacing w:val="-3"/>
          <w:sz w:val="22"/>
          <w:u w:val="double"/>
        </w:rPr>
        <w:t>US$ 20,487.0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Please settle by payment to Bank Julius Baer &amp; Co. Ltd., for account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Julius Baer Bank and Trust Company Ltd., quoting reference JBTC # 1405</w:t>
        <w:tab/>
        <w:t xml:space="preserve"> 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/>
      </w:pPr>
      <w:r>
        <w:rPr>
          <w:spacing w:val="-3"/>
          <w:sz w:val="22"/>
        </w:rPr>
        <w:t>February 18</w:t>
      </w:r>
      <w:r>
        <w:rPr>
          <w:spacing w:val="-3"/>
          <w:sz w:val="22"/>
          <w:vertAlign w:val="superscript"/>
        </w:rPr>
        <w:t>th</w:t>
      </w:r>
      <w:r>
        <w:rPr>
          <w:spacing w:val="-3"/>
          <w:sz w:val="22"/>
        </w:rPr>
        <w:t>, 199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/>
        <w:t>AMENDED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INVOICE # 1405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  <w:u w:val="single"/>
        </w:rPr>
        <w:t>COFFEE CUP INVESTMENTS LTD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To:</w:t>
        <w:tab/>
        <w:t>Trustee administration fees for year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1st January to 31st December 199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based on 1997 year-end market value</w:t>
      </w:r>
    </w:p>
    <w:p>
      <w:pPr>
        <w:pStyle w:val="Normal"/>
        <w:tabs>
          <w:tab w:val="left" w:pos="-720" w:leader="none"/>
          <w:tab w:val="left" w:pos="720" w:leader="none"/>
          <w:tab w:val="left" w:pos="5040" w:leader="none"/>
          <w:tab w:val="left" w:pos="5760" w:leader="none"/>
          <w:tab w:val="left" w:pos="630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of US$ 6,354,941.00 @ .3% on first 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million .2% on balance</w:t>
        <w:tab/>
        <w:t xml:space="preserve"> US$  13,710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Company administration fees for year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1st January to 31st December, 1998</w:t>
        <w:tab/>
        <w:t>1,400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Disbursements:-  Cayman Islands Government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/>
      </w:pPr>
      <w:r>
        <w:rPr>
          <w:spacing w:val="-3"/>
          <w:sz w:val="22"/>
        </w:rPr>
        <w:tab/>
        <w:t>annual return fee CI$ 574.-- @ .82</w:t>
        <w:tab/>
      </w:r>
      <w:r>
        <w:rPr>
          <w:spacing w:val="-3"/>
          <w:sz w:val="22"/>
          <w:u w:val="single"/>
        </w:rPr>
        <w:t>700.00</w:t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decimal" w:pos="64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  <w:t xml:space="preserve"> </w:t>
      </w:r>
      <w:r>
        <w:rPr>
          <w:spacing w:val="-3"/>
          <w:sz w:val="22"/>
          <w:u w:val="double"/>
        </w:rPr>
        <w:t>US$ 15,810.0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Please settle by payment to Bank Julius Baer &amp; Co. Ltd., for account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Julius Baer Bank and Trust Company Ltd., No. 726.5062, quoting reference JBTC # 1405</w:t>
        <w:tab/>
        <w:t xml:space="preserve">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395" w:bottom="14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b/>
      <w:spacing w:val="-3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21:44:00Z</dcterms:created>
  <dc:creator>Kevin</dc:creator>
  <dc:description/>
  <dc:language>en-US</dc:language>
  <cp:lastModifiedBy>Spare</cp:lastModifiedBy>
  <cp:lastPrinted>1998-02-18T16:56:00Z</cp:lastPrinted>
  <dcterms:modified xsi:type="dcterms:W3CDTF">1998-02-18T21:59:00Z</dcterms:modified>
  <cp:revision>11</cp:revision>
  <dc:subject/>
  <dc:title>January 29, 1997</dc:title>
</cp:coreProperties>
</file>